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NNITATUD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1.</w:t>
      </w:r>
      <w:r>
        <w:rPr>
          <w:rFonts w:cs="Times New Roman" w:ascii="Times New Roman" w:hAnsi="Times New Roman"/>
          <w:sz w:val="24"/>
          <w:szCs w:val="24"/>
          <w:lang w:val="et-EE"/>
        </w:rPr>
        <w:t>03.</w:t>
      </w:r>
      <w:r>
        <w:rPr>
          <w:rFonts w:cs="Times New Roman" w:ascii="Times New Roman" w:hAnsi="Times New Roman"/>
          <w:sz w:val="24"/>
          <w:szCs w:val="24"/>
          <w:lang w:val="en-US"/>
        </w:rPr>
        <w:t>20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gor </w:t>
      </w:r>
      <w:r>
        <w:rPr>
          <w:rFonts w:cs="Times New Roman" w:ascii="Times New Roman" w:hAnsi="Times New Roman"/>
          <w:sz w:val="24"/>
          <w:szCs w:val="24"/>
          <w:lang w:val="et-EE"/>
        </w:rPr>
        <w:t>Ivanovsk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utokooli juhataja</w:t>
      </w:r>
    </w:p>
    <w:p>
      <w:pPr>
        <w:pStyle w:val="Heading1"/>
        <w:spacing w:before="720" w:after="0"/>
        <w:ind w:left="122" w:hanging="0"/>
        <w:rPr/>
      </w:pPr>
      <w:r>
        <w:rPr/>
        <w:t>IGOR IVANOVSKI, AUTOKOOL BRAVO FIE</w:t>
      </w:r>
    </w:p>
    <w:p>
      <w:pPr>
        <w:pStyle w:val="Heading1"/>
        <w:spacing w:before="120" w:after="240"/>
        <w:ind w:left="122" w:hanging="0"/>
        <w:rPr/>
      </w:pPr>
      <w:r>
        <w:rPr/>
        <w:t>B-KATEGOORIA MOOTORSÕIDUKI JUHI ETTEVALMISTAMISE ÕPPEKAVA</w:t>
      </w:r>
    </w:p>
    <w:tbl>
      <w:tblPr>
        <w:tblW w:w="9345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7396"/>
      </w:tblGrid>
      <w:tr>
        <w:trPr>
          <w:trHeight w:val="2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Õppekavarühm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Transporditeenused</w:t>
            </w:r>
          </w:p>
        </w:tc>
      </w:tr>
      <w:tr>
        <w:trPr>
          <w:trHeight w:val="119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Õppe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kogumaht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893" w:hanging="0"/>
              <w:jc w:val="both"/>
              <w:rPr/>
            </w:pPr>
            <w:bookmarkStart w:id="0" w:name="_Hlk161336553"/>
            <w:bookmarkEnd w:id="0"/>
            <w:r>
              <w:rPr>
                <w:sz w:val="24"/>
              </w:rPr>
              <w:t>Algastmes:</w:t>
            </w:r>
            <w:r>
              <w:rPr>
                <w:spacing w:val="-4"/>
                <w:sz w:val="24"/>
              </w:rPr>
              <w:t xml:space="preserve"> min 28</w:t>
            </w:r>
            <w:r>
              <w:rPr>
                <w:b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auditoorset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tundi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õppetunni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kestus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45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minutit) ja </w:t>
            </w:r>
            <w:r>
              <w:rPr>
                <w:bCs/>
                <w:sz w:val="24"/>
              </w:rPr>
              <w:t>3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sõidutundi (45 min).</w:t>
            </w:r>
          </w:p>
          <w:p>
            <w:pPr>
              <w:pStyle w:val="TableParagraph"/>
              <w:spacing w:lineRule="auto" w:line="360"/>
              <w:ind w:left="108" w:right="893" w:hanging="0"/>
              <w:jc w:val="both"/>
              <w:rPr>
                <w:sz w:val="24"/>
              </w:rPr>
            </w:pPr>
            <w:bookmarkStart w:id="1" w:name="_Hlk161336553"/>
            <w:bookmarkEnd w:id="1"/>
            <w:r>
              <w:rPr>
                <w:sz w:val="24"/>
              </w:rPr>
              <w:t>Lõppastmes: 4 auditoorset tundi ja 2 sõidutundi.</w:t>
            </w:r>
          </w:p>
        </w:tc>
      </w:tr>
      <w:tr>
        <w:trPr>
          <w:trHeight w:val="255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Õppe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sisu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98" w:hanging="0"/>
              <w:jc w:val="both"/>
              <w:rPr>
                <w:sz w:val="24"/>
              </w:rPr>
            </w:pPr>
            <w:bookmarkStart w:id="2" w:name="_Hlk161336675"/>
            <w:r>
              <w:rPr>
                <w:sz w:val="24"/>
              </w:rPr>
              <w:t>Juhi ettevalmistamine vastavalt õppekavale andes õpilasele teadmised, oskused ja hoiakud liikluses käitumiseks, mis vastavad taotletava kategooria mootorsõiduki juhile kehtestatud kvalifikatsiooninõuetele.</w:t>
            </w:r>
          </w:p>
          <w:p>
            <w:pPr>
              <w:pStyle w:val="TableParagraph"/>
              <w:spacing w:lineRule="exact" w:line="275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Luua</w:t>
            </w:r>
            <w:r>
              <w:rPr>
                <w:spacing w:val="-2"/>
                <w:sz w:val="24"/>
              </w:rPr>
              <w:t xml:space="preserve"> eeldused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69" w:leader="none"/>
              </w:tabs>
              <w:ind w:left="569" w:hanging="245"/>
              <w:rPr>
                <w:sz w:val="24"/>
              </w:rPr>
            </w:pPr>
            <w:r>
              <w:rPr>
                <w:sz w:val="24"/>
              </w:rPr>
              <w:t>vastutustundlik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juh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liikluskäitumise</w:t>
            </w:r>
            <w:r>
              <w:rPr>
                <w:spacing w:val="-2"/>
                <w:sz w:val="24"/>
              </w:rPr>
              <w:t xml:space="preserve"> kujunemiseks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83" w:leader="none"/>
              </w:tabs>
              <w:spacing w:lineRule="exact" w:line="416"/>
              <w:ind w:left="324" w:right="375" w:hanging="0"/>
              <w:rPr/>
            </w:pPr>
            <w:r>
              <w:rPr>
                <w:sz w:val="24"/>
              </w:rPr>
              <w:t>juhi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ohutu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iseseisva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teis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liiklejaid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arvestava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eskkonda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säästva käitumise kujunemisele.</w:t>
            </w:r>
            <w:bookmarkEnd w:id="2"/>
          </w:p>
        </w:tc>
      </w:tr>
      <w:tr>
        <w:trPr>
          <w:trHeight w:val="198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61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Õpingute alustamise tingimused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spacing w:lineRule="auto" w:line="360"/>
              <w:ind w:left="324" w:right="97" w:hanging="216"/>
              <w:jc w:val="both"/>
              <w:rPr>
                <w:sz w:val="24"/>
              </w:rPr>
            </w:pPr>
            <w:r>
              <w:rPr>
                <w:sz w:val="24"/>
              </w:rPr>
              <w:t xml:space="preserve">Koolituskursusele võetakse õppima B-kategooria mootorsõiduki juhtimisõigust taotlev isik, kes on õppetöö alustamise ajaks vähemalt </w:t>
            </w:r>
            <w:r>
              <w:rPr>
                <w:spacing w:val="-2"/>
                <w:sz w:val="24"/>
              </w:rPr>
              <w:t>15,5- aastane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spacing w:lineRule="auto" w:line="360"/>
              <w:ind w:left="324" w:right="96" w:hanging="216"/>
              <w:jc w:val="both"/>
              <w:rPr>
                <w:sz w:val="24"/>
              </w:rPr>
            </w:pPr>
            <w:r>
              <w:rPr>
                <w:sz w:val="24"/>
              </w:rPr>
              <w:t>Isik peab omama taotletava kategooria mootorsõiduki juhtimist lubava märkega kehtivat tervisetõendit.</w:t>
            </w:r>
          </w:p>
        </w:tc>
      </w:tr>
      <w:tr>
        <w:trPr>
          <w:trHeight w:val="272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Õpiväljundid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bookmarkStart w:id="3" w:name="_Hlk161338346"/>
            <w:r>
              <w:rPr>
                <w:sz w:val="24"/>
              </w:rPr>
              <w:t>Kursusel</w:t>
            </w:r>
            <w:r>
              <w:rPr>
                <w:spacing w:val="-2"/>
                <w:sz w:val="24"/>
              </w:rPr>
              <w:t xml:space="preserve"> osalenu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049" w:leader="none"/>
              </w:tabs>
              <w:spacing w:lineRule="auto" w:line="360"/>
              <w:ind w:left="1049" w:right="96" w:hanging="425"/>
              <w:jc w:val="both"/>
              <w:rPr>
                <w:sz w:val="24"/>
              </w:rPr>
            </w:pPr>
            <w:r>
              <w:rPr>
                <w:sz w:val="24"/>
              </w:rPr>
              <w:t>teab liiklusreegleid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049" w:leader="none"/>
              </w:tabs>
              <w:spacing w:lineRule="auto" w:line="360"/>
              <w:ind w:left="1049" w:right="96" w:hanging="425"/>
              <w:jc w:val="both"/>
              <w:rPr>
                <w:sz w:val="24"/>
              </w:rPr>
            </w:pPr>
            <w:r>
              <w:rPr>
                <w:sz w:val="24"/>
              </w:rPr>
              <w:t>oskab jälgida liiklust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049" w:leader="none"/>
              </w:tabs>
              <w:spacing w:lineRule="auto" w:line="360"/>
              <w:ind w:left="1049" w:right="96" w:hanging="425"/>
              <w:jc w:val="both"/>
              <w:rPr>
                <w:sz w:val="24"/>
              </w:rPr>
            </w:pPr>
            <w:r>
              <w:rPr>
                <w:sz w:val="24"/>
              </w:rPr>
              <w:t>oskab teha optimaalseid otsuseid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049" w:leader="none"/>
              </w:tabs>
              <w:spacing w:lineRule="auto" w:line="360"/>
              <w:ind w:left="1049" w:right="96" w:hanging="425"/>
              <w:jc w:val="both"/>
              <w:rPr>
                <w:sz w:val="24"/>
              </w:rPr>
            </w:pPr>
            <w:r>
              <w:rPr>
                <w:sz w:val="24"/>
              </w:rPr>
              <w:t>oskab valitseda mootorsõidukit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049" w:leader="none"/>
              </w:tabs>
              <w:spacing w:lineRule="auto" w:line="360"/>
              <w:ind w:left="1049" w:right="96" w:hanging="425"/>
              <w:jc w:val="both"/>
              <w:rPr>
                <w:sz w:val="24"/>
              </w:rPr>
            </w:pPr>
            <w:r>
              <w:rPr>
                <w:sz w:val="24"/>
              </w:rPr>
              <w:t>oskab näha ja ennetada ohte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049" w:leader="none"/>
              </w:tabs>
              <w:spacing w:lineRule="auto" w:line="360"/>
              <w:ind w:left="1049" w:right="96" w:hanging="425"/>
              <w:jc w:val="both"/>
              <w:rPr>
                <w:color w:val="1F1F1F"/>
                <w:sz w:val="24"/>
              </w:rPr>
            </w:pPr>
            <w:bookmarkStart w:id="4" w:name="_Hlk161338346"/>
            <w:r>
              <w:rPr>
                <w:sz w:val="24"/>
              </w:rPr>
              <w:t>oskab tegutseda riske vältides.</w:t>
            </w:r>
            <w:bookmarkEnd w:id="4"/>
          </w:p>
        </w:tc>
      </w:tr>
      <w:tr>
        <w:trPr>
          <w:trHeight w:val="198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Õppekeskkonna kirjeldus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5" w:leader="none"/>
                <w:tab w:val="left" w:pos="2454" w:leader="none"/>
                <w:tab w:val="left" w:pos="3551" w:leader="none"/>
                <w:tab w:val="left" w:pos="4650" w:leader="none"/>
                <w:tab w:val="left" w:pos="6130" w:leader="none"/>
              </w:tabs>
              <w:spacing w:lineRule="auto" w:line="360"/>
              <w:ind w:left="108" w:right="101" w:hanging="0"/>
              <w:jc w:val="both"/>
              <w:rPr/>
            </w:pPr>
            <w:r>
              <w:rPr>
                <w:spacing w:val="-2"/>
                <w:sz w:val="24"/>
              </w:rPr>
              <w:t>Teooriaõpe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toimub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nõuetele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vastavas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õpperuumis,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kaasaegsete </w:t>
            </w:r>
            <w:r>
              <w:rPr>
                <w:sz w:val="24"/>
              </w:rPr>
              <w:t>videovahendite ja õppematerjalidega. Klassiruumi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isustatud lauda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toolidega. </w:t>
            </w:r>
            <w:r>
              <w:rPr>
                <w:sz w:val="24"/>
              </w:rPr>
              <w:t>Sõiduõpe toimub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nõuetele vastavate mootorsõidukitega.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Platsiharjutused toimuvad muuks liikluseks suletud kõvakattega õppesõiduväljakul.</w:t>
            </w:r>
          </w:p>
        </w:tc>
      </w:tr>
      <w:tr>
        <w:trPr>
          <w:trHeight w:val="158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Õppematerjalide loend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5" w:leader="none"/>
                <w:tab w:val="left" w:pos="2454" w:leader="none"/>
                <w:tab w:val="left" w:pos="3551" w:leader="none"/>
                <w:tab w:val="left" w:pos="4650" w:leader="none"/>
                <w:tab w:val="left" w:pos="6130" w:leader="none"/>
              </w:tabs>
              <w:spacing w:lineRule="auto" w:line="360"/>
              <w:ind w:left="108" w:right="101" w:hanging="0"/>
              <w:jc w:val="both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Liiklusseadus“, „Liiklusmärkide ja teemärgiste tähendused ning nõuded fooridele“, “Mootorsõidukijuhi eksamineerimise, talle juhtimisõiguse andmise</w:t>
            </w:r>
            <w:r>
              <w:rPr>
                <w:spacing w:val="64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kord</w:t>
            </w:r>
            <w:r>
              <w:rPr>
                <w:spacing w:val="64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64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juhiloa</w:t>
            </w:r>
            <w:r>
              <w:rPr>
                <w:spacing w:val="63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vormid</w:t>
            </w:r>
            <w:r>
              <w:rPr>
                <w:spacing w:val="65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ning</w:t>
            </w:r>
            <w:r>
              <w:rPr>
                <w:spacing w:val="62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nõuded</w:t>
            </w:r>
            <w:r>
              <w:rPr>
                <w:spacing w:val="64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eksamisõidukitele”</w:t>
            </w:r>
            <w:r>
              <w:rPr>
                <w:spacing w:val="64"/>
                <w:w w:val="150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 xml:space="preserve">ja </w:t>
            </w:r>
            <w:r>
              <w:rPr>
                <w:sz w:val="24"/>
              </w:rPr>
              <w:t>koolitaj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materjalid.</w:t>
            </w:r>
          </w:p>
        </w:tc>
      </w:tr>
      <w:tr>
        <w:trPr>
          <w:trHeight w:val="198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Lõpetamise tingimused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ja</w:t>
            </w:r>
            <w:r>
              <w:rPr>
                <w:b/>
                <w:spacing w:val="-2"/>
                <w:sz w:val="24"/>
              </w:rPr>
              <w:t xml:space="preserve"> väljastatavad dokumendid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spacing w:lineRule="auto" w:line="348"/>
              <w:ind w:left="473" w:right="99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Koolitus lõpeb teoreetiliste teadmiste eksamiga ja sõidueksami </w:t>
            </w:r>
            <w:r>
              <w:rPr>
                <w:spacing w:val="-2"/>
                <w:sz w:val="24"/>
              </w:rPr>
              <w:t>sooritusega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spacing w:lineRule="auto" w:line="352"/>
              <w:ind w:left="473" w:right="99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Eksami eesmärgiks on selgitada objektiivselt välja õppija teadmised, oskused ja hoiakud õppekavas toodud õpiväljundite </w:t>
            </w:r>
            <w:r>
              <w:rPr>
                <w:spacing w:val="-2"/>
                <w:sz w:val="24"/>
              </w:rPr>
              <w:t>osas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ind w:left="473" w:hanging="284"/>
              <w:jc w:val="both"/>
              <w:rPr>
                <w:sz w:val="24"/>
              </w:rPr>
            </w:pPr>
            <w:r>
              <w:rPr>
                <w:sz w:val="24"/>
              </w:rPr>
              <w:t>Koolitus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eoreetilise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ksami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küsimust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spacing w:lineRule="auto" w:line="348"/>
              <w:ind w:left="473" w:right="100" w:hanging="284"/>
              <w:jc w:val="both"/>
              <w:rPr>
                <w:sz w:val="24"/>
              </w:rPr>
            </w:pPr>
            <w:r>
              <w:rPr>
                <w:sz w:val="24"/>
              </w:rPr>
              <w:t>Eksam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on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sooritatud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kui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eksamineeritav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vastab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õigesti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vähemalt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38 </w:t>
            </w:r>
            <w:r>
              <w:rPr>
                <w:spacing w:val="-2"/>
                <w:sz w:val="24"/>
              </w:rPr>
              <w:t>küsimusele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  <w:tab w:val="left" w:pos="2351" w:leader="none"/>
                <w:tab w:val="left" w:pos="3817" w:leader="none"/>
                <w:tab w:val="left" w:pos="5753" w:leader="none"/>
                <w:tab w:val="left" w:pos="6986" w:leader="none"/>
              </w:tabs>
              <w:spacing w:lineRule="auto" w:line="348"/>
              <w:ind w:left="473" w:right="100" w:hanging="284"/>
              <w:jc w:val="both"/>
              <w:rPr/>
            </w:pPr>
            <w:r>
              <w:rPr>
                <w:spacing w:val="-2"/>
                <w:sz w:val="24"/>
              </w:rPr>
              <w:t>Sõidueksamil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rakendatakse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hindamissüsteemi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„sooritas“,</w:t>
            </w:r>
            <w:r>
              <w:rPr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„ei </w:t>
            </w:r>
            <w:r>
              <w:rPr>
                <w:sz w:val="24"/>
              </w:rPr>
              <w:t>sooritanud“ s.t. eksami läbimiseks tuleb saada hinne „sooritas“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spacing w:lineRule="auto" w:line="348"/>
              <w:ind w:left="473" w:right="99" w:hanging="284"/>
              <w:jc w:val="both"/>
              <w:rPr/>
            </w:pPr>
            <w:r>
              <w:rPr>
                <w:sz w:val="24"/>
              </w:rPr>
              <w:t>Koolituskursuse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lõpetavad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õpilased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kes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on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omandanud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kõik õpiväljundid ning sooritanud kooli sisese teooria ja sõidueksami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73" w:leader="none"/>
              </w:tabs>
              <w:spacing w:lineRule="auto" w:line="352"/>
              <w:ind w:left="473" w:right="99" w:hanging="284"/>
              <w:jc w:val="both"/>
              <w:rPr>
                <w:sz w:val="24"/>
              </w:rPr>
            </w:pPr>
            <w:r>
              <w:rPr>
                <w:sz w:val="24"/>
              </w:rPr>
              <w:t>Autokool väljastab lõpetajale koolituskursuse tunnistuse ning esitab elektrooniliselt tunnistuse andmed liiklusregistrisse.</w:t>
            </w:r>
          </w:p>
        </w:tc>
      </w:tr>
      <w:tr>
        <w:trPr>
          <w:trHeight w:val="198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66" w:leader="none"/>
              </w:tabs>
              <w:spacing w:lineRule="auto" w:line="360"/>
              <w:ind w:left="107" w:right="94" w:hanging="0"/>
              <w:rPr/>
            </w:pPr>
            <w:r>
              <w:rPr>
                <w:b/>
                <w:spacing w:val="-2"/>
                <w:sz w:val="24"/>
              </w:rPr>
              <w:t xml:space="preserve">Koolitaja kvalifikatsioon, </w:t>
            </w:r>
            <w:r>
              <w:rPr>
                <w:b/>
                <w:spacing w:val="-4"/>
                <w:sz w:val="24"/>
              </w:rPr>
              <w:t xml:space="preserve">õpi- või </w:t>
            </w:r>
            <w:r>
              <w:rPr>
                <w:b/>
                <w:spacing w:val="-2"/>
                <w:sz w:val="24"/>
              </w:rPr>
              <w:t>töökogemus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99" w:hanging="0"/>
              <w:jc w:val="both"/>
              <w:rPr>
                <w:spacing w:val="-2"/>
                <w:sz w:val="24"/>
              </w:rPr>
            </w:pPr>
            <w:r>
              <w:rPr>
                <w:sz w:val="24"/>
              </w:rPr>
              <w:t>B-kategooria mootorsõiduki juhi teooriaõpetaja on Igor Ivanovski, kes on lõpetanud 2005.a. Tallinna Pedagoogika Ülikool ja Tallinna Tehnikakõrgkool on läbinud B- kategooria mootorsõidukijuhi õpetaja koolituskursus 2006.a. Igor on tegutsenud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teooria-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sõiduõpetajana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aastast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2007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ning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omab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B- kategooria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mootorsõiduki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juhi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teooria-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õiduõpetaj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kutset. Õpetaja tunnistus Nr. ÕT005282</w:t>
            </w:r>
          </w:p>
          <w:p>
            <w:pPr>
              <w:pStyle w:val="TableParagraph"/>
              <w:tabs>
                <w:tab w:val="clear" w:pos="708"/>
                <w:tab w:val="left" w:pos="1485" w:leader="none"/>
                <w:tab w:val="left" w:pos="2454" w:leader="none"/>
                <w:tab w:val="left" w:pos="3551" w:leader="none"/>
                <w:tab w:val="left" w:pos="4650" w:leader="none"/>
                <w:tab w:val="left" w:pos="6130" w:leader="none"/>
              </w:tabs>
              <w:spacing w:lineRule="auto" w:line="360"/>
              <w:ind w:left="108" w:right="101" w:hanging="0"/>
              <w:jc w:val="both"/>
              <w:rPr>
                <w:spacing w:val="-2"/>
                <w:sz w:val="24"/>
              </w:rPr>
            </w:pPr>
            <w:r>
              <w:rPr>
                <w:sz w:val="24"/>
              </w:rPr>
              <w:t>B-kategooria mootorsõiduki juhi sõiduõpetaja on Vladimir Ennukson - tegutsenud sõiduõpetajana alates 1997</w:t>
            </w:r>
            <w:r>
              <w:rPr>
                <w:spacing w:val="-2"/>
                <w:sz w:val="24"/>
              </w:rPr>
              <w:t>. Õpetaja tunnistus Nr. ÕT005628</w:t>
            </w:r>
          </w:p>
          <w:p>
            <w:pPr>
              <w:pStyle w:val="TableParagraph"/>
              <w:tabs>
                <w:tab w:val="clear" w:pos="708"/>
                <w:tab w:val="left" w:pos="1485" w:leader="none"/>
                <w:tab w:val="left" w:pos="2454" w:leader="none"/>
                <w:tab w:val="left" w:pos="3551" w:leader="none"/>
                <w:tab w:val="left" w:pos="4650" w:leader="none"/>
                <w:tab w:val="left" w:pos="6130" w:leader="none"/>
              </w:tabs>
              <w:spacing w:lineRule="auto" w:line="360"/>
              <w:ind w:left="108" w:right="101" w:hanging="0"/>
              <w:jc w:val="both"/>
              <w:rPr>
                <w:spacing w:val="-2"/>
                <w:sz w:val="24"/>
              </w:rPr>
            </w:pPr>
            <w:r>
              <w:rPr>
                <w:sz w:val="24"/>
              </w:rPr>
              <w:t>B-kategooria mootorsõiduki juhi sõiduõpetaja on Aleksei Minonen - tegutsenud sõiduõpetajana alates 2022</w:t>
            </w:r>
            <w:r>
              <w:rPr>
                <w:spacing w:val="-2"/>
                <w:sz w:val="24"/>
              </w:rPr>
              <w:t>. Õpetaja tunnistus Nr. ÕT005419</w:t>
            </w:r>
          </w:p>
        </w:tc>
      </w:tr>
      <w:tr>
        <w:trPr>
          <w:trHeight w:val="73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66" w:leader="none"/>
              </w:tabs>
              <w:snapToGrid w:val="false"/>
              <w:spacing w:lineRule="auto" w:line="360"/>
              <w:ind w:left="107" w:right="94" w:hanging="0"/>
              <w:rPr>
                <w:b/>
                <w:b/>
                <w:spacing w:val="-2"/>
                <w:sz w:val="24"/>
                <w:lang w:val="et-EE"/>
              </w:rPr>
            </w:pPr>
            <w:r>
              <w:rPr>
                <w:b/>
                <w:spacing w:val="-2"/>
                <w:sz w:val="24"/>
                <w:lang w:val="et-EE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Õpetajatel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on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Transpordiameti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poolt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väljastatud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mootorsõidukijuhi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õpetaja </w:t>
            </w:r>
            <w:r>
              <w:rPr>
                <w:spacing w:val="-2"/>
                <w:sz w:val="24"/>
              </w:rPr>
              <w:t>tunnistus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4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69"/>
        <w:gridCol w:w="568"/>
        <w:gridCol w:w="4139"/>
        <w:gridCol w:w="567"/>
      </w:tblGrid>
      <w:tr>
        <w:trPr>
          <w:trHeight w:val="283" w:hRule="atLeast"/>
        </w:trPr>
        <w:tc>
          <w:tcPr>
            <w:tcW w:w="9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Esmaõpp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algaste</w:t>
            </w:r>
          </w:p>
        </w:tc>
      </w:tr>
      <w:tr>
        <w:trPr>
          <w:trHeight w:val="340" w:hRule="atLeast"/>
          <w:cantSplit w:val="true"/>
        </w:trPr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Teooriaõpe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õiduõpe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Ülevaad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õppetö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korralduses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eesmärkides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Iseseisvak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õppimisek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uhendami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uh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tööasen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turvavarustu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k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käsitse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ikl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ku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üsteem. Mõisted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k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käsitse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ikl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ku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üsteem. Fooritulede tähendus. Reguleerija märguanded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k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uhtimin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vähe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ikluseg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teed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ikl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ku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üsteem. Hoiatusmärgid ja nende tähendused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GB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k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manööverda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ikl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ku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üsteem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Eesõigusmärgid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t-EE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Ristmik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ületa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iklus kui süsteem. Keelu- ja mõjualamärgid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GB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 lõpetamine ja parki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iklus kui süsteem. Kohustusmärgid ja Osutusmärgid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Maanteesõ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iklus kui süsteem. Juhatusmärgid ja Teeninduskohamärgid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ki juhtimine intensiivses linnaliiklu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iklus kui süsteem. Lisateatetahvlid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Möödasõi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möödumin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ümberpõi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iklus kui süsteem. Teekattemärgistus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  <w:lang w:val="en-GB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Keskkond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äästev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k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uhti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iiklusohutuse alused. Peatamisteekonna pikkust mõjutavad tegurid ja riskide ennetamine. Sõiduki turvalisus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Pimed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aja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k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uhti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iiklusohutuse alused. Keskkonda säästev sõiduki kasutamine. Ohutu liiklemise põhimõtted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  <w:lang w:val="en-US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Algastm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bedasõidu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harjutuste soorita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eiste liiklejatega arvestamine. Inimene sõidukijuhina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k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uhtimin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planeeritu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teekon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õidu alustamine ja sõiduki asukoht sõites. Sõidu planeerimine riski vältimise eesmärgil. Möödasõit, möödumine ja ümberpõige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k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uhtimin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planeeritu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teekonna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Omandatu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oskust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hindam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õidujärjekord sõites. Sõiduki peatamine ja sõidu lõpetamine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t-E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Pimeda ajal sõiduki juhtimine. Sõiduki juhtimine rasketes tee- ja ilmastikuoludes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t-E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Tehnili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seisukorr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uto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t-E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Liikluskindlustus. Käitumine liiklusõnnetuse korral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t-E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KOOLI TEOORIAEKS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KOOLI SÕIDUEKS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Kokku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esmaõpp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algastes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t-EE"/>
              </w:rPr>
              <w:t>m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 xml:space="preserve"> 2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Kokku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esmaõpp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t-EE"/>
              </w:rPr>
              <w:t>algas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1959" w:right="19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iklusteooria- ja sõidueksam Transpordiametis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1959" w:right="19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mase juhiloa saami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89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2584"/>
        <w:gridCol w:w="568"/>
        <w:gridCol w:w="25"/>
        <w:gridCol w:w="3823"/>
        <w:gridCol w:w="383"/>
        <w:gridCol w:w="573"/>
      </w:tblGrid>
      <w:tr>
        <w:trPr>
          <w:trHeight w:val="412" w:hRule="atLeast"/>
        </w:trPr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1959" w:right="19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õppastme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koolitus</w:t>
            </w:r>
          </w:p>
        </w:tc>
      </w:tr>
      <w:tr>
        <w:trPr>
          <w:trHeight w:val="414" w:hRule="atLeast"/>
        </w:trPr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eooriaõpe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Sõiduõpe</w:t>
            </w:r>
          </w:p>
        </w:tc>
      </w:tr>
      <w:tr>
        <w:trPr>
          <w:trHeight w:val="1240" w:hRule="atLeast"/>
        </w:trPr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377" w:leader="none"/>
                <w:tab w:val="left" w:pos="2360" w:leader="none"/>
                <w:tab w:val="left" w:pos="3140" w:leader="none"/>
                <w:tab w:val="left" w:pos="3543" w:leader="none"/>
              </w:tabs>
              <w:spacing w:lineRule="auto" w:line="360"/>
              <w:ind w:left="69" w:right="5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Keskkonda säästev, </w:t>
            </w:r>
            <w:r>
              <w:rPr>
                <w:spacing w:val="-4"/>
                <w:sz w:val="24"/>
              </w:rPr>
              <w:t xml:space="preserve">ohutu </w:t>
            </w:r>
            <w:r>
              <w:rPr>
                <w:spacing w:val="-6"/>
                <w:sz w:val="24"/>
              </w:rPr>
              <w:t xml:space="preserve">ja </w:t>
            </w:r>
            <w:r>
              <w:rPr>
                <w:spacing w:val="-2"/>
                <w:sz w:val="24"/>
              </w:rPr>
              <w:t xml:space="preserve">teisi </w:t>
            </w:r>
            <w:r>
              <w:rPr>
                <w:sz w:val="24"/>
              </w:rPr>
              <w:t>liiklejaid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arvestav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mõtteviis.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Käitumine </w:t>
            </w:r>
            <w:r>
              <w:rPr>
                <w:sz w:val="24"/>
              </w:rPr>
              <w:t>libedates</w:t>
            </w:r>
            <w:r>
              <w:rPr>
                <w:spacing w:val="-2"/>
                <w:sz w:val="24"/>
              </w:rPr>
              <w:t xml:space="preserve"> teeoludes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6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13" w:leader="none"/>
                <w:tab w:val="left" w:pos="3213" w:leader="none"/>
              </w:tabs>
              <w:spacing w:lineRule="auto" w:line="360"/>
              <w:ind w:left="66" w:right="65" w:hanging="0"/>
              <w:rPr>
                <w:sz w:val="24"/>
              </w:rPr>
            </w:pPr>
            <w:r>
              <w:rPr>
                <w:sz w:val="24"/>
              </w:rPr>
              <w:t>Keskkonda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säästva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riske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vältiva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teisi </w:t>
            </w:r>
            <w:r>
              <w:rPr>
                <w:spacing w:val="-2"/>
                <w:sz w:val="24"/>
              </w:rPr>
              <w:t>liiklejaid arvestava sõiduviisi süvendamin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6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sz w:val="24"/>
              </w:rPr>
            </w:pPr>
            <w:r>
              <w:rPr>
                <w:sz w:val="24"/>
              </w:rPr>
              <w:t>Libedasõidu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riskivältimis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raktiku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546" w:leader="none"/>
                <w:tab w:val="left" w:pos="3149" w:leader="none"/>
              </w:tabs>
              <w:spacing w:before="1" w:after="0"/>
              <w:ind w:left="66" w:hanging="0"/>
              <w:rPr>
                <w:sz w:val="24"/>
              </w:rPr>
            </w:pPr>
            <w:r>
              <w:rPr>
                <w:spacing w:val="-2"/>
                <w:sz w:val="24"/>
              </w:rPr>
              <w:t>Libedasõidu riskivältimise harjutused õppeväljaku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kku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lõppastm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koolituse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kku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lõppastm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koolituse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38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Jätkuõpe</w:t>
            </w:r>
          </w:p>
        </w:tc>
      </w:tr>
      <w:tr>
        <w:trPr>
          <w:trHeight w:val="45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" w:after="0"/>
              <w:ind w:left="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eooriaõpe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" w:after="0"/>
              <w:ind w:left="10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Sõiduõpe</w:t>
            </w:r>
          </w:p>
        </w:tc>
      </w:tr>
      <w:tr>
        <w:trPr>
          <w:trHeight w:val="113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Jätkuõpe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vajadus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korral (õppemaht määratakse individuaalselt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Jätkuõpe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10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kku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jätkuõppes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vähemalt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8" w:after="0"/>
              <w:ind w:left="1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</w:tr>
    </w:tbl>
    <w:p>
      <w:pPr>
        <w:pStyle w:val="Normal"/>
        <w:spacing w:lineRule="auto" w:line="240" w:before="9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. ESMAÕPPE ALGASME ÕPIVÄLJUNDID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.1. Teooriaõpe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Ülevaade õppetöö korraldusest ja eesmärkidest. Iseseisvaks õppimiseks juhendamine</w:t>
      </w:r>
    </w:p>
    <w:p>
      <w:pPr>
        <w:pStyle w:val="11"/>
        <w:rPr/>
      </w:pPr>
      <w:r>
        <w:rPr>
          <w:bCs/>
          <w:color w:val="000000"/>
          <w:lang w:val="et-EE"/>
        </w:rPr>
        <w:t>Pärast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et-EE"/>
        </w:rPr>
        <w:t>koolitust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et-EE"/>
        </w:rPr>
        <w:t>õpilane</w:t>
      </w:r>
      <w:r>
        <w:rPr>
          <w:bCs/>
          <w:color w:val="000000"/>
          <w:lang w:val="en-US"/>
        </w:rPr>
        <w:t>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t-EE"/>
        </w:rPr>
        <w:t>teab juhiloa saamise tingimusi ja korda</w:t>
      </w:r>
      <w:r>
        <w:rPr>
          <w:color w:val="000000"/>
          <w:lang w:val="en-US"/>
        </w:rPr>
        <w:t>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t-EE"/>
        </w:rPr>
        <w:t>teab õppetöö korraldust</w:t>
      </w:r>
      <w:r>
        <w:rPr>
          <w:color w:val="000000"/>
        </w:rPr>
        <w:t>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t-EE"/>
        </w:rPr>
        <w:t>teab õppetööd reguleerivaid õigusakte ja dokumente</w:t>
      </w:r>
      <w:r>
        <w:rPr>
          <w:color w:val="000000"/>
          <w:lang w:val="en-US"/>
        </w:rPr>
        <w:t>;</w:t>
      </w:r>
    </w:p>
    <w:p>
      <w:pPr>
        <w:pStyle w:val="11"/>
        <w:numPr>
          <w:ilvl w:val="0"/>
          <w:numId w:val="8"/>
        </w:numPr>
        <w:spacing w:before="0" w:after="12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on omaks võtnud juhi ettevalmistamise määruses seatud juhi koolituse eesmärg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valmis vastutama oma õppimise e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</w:rPr>
      </w:pPr>
      <w:r>
        <w:rPr>
          <w:color w:val="000000"/>
        </w:rPr>
        <w:t>on koostanud individuaalse õppeplaani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GB"/>
        </w:rPr>
      </w:pPr>
      <w:r>
        <w:rPr>
          <w:color w:val="000000"/>
          <w:lang w:val="en-GB"/>
        </w:rPr>
        <w:t>teab kuidas autokool iseseisvat õppimist toetab ja kellelt vajadusel abi saab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 kui süsteem. Mõisted.</w:t>
      </w:r>
    </w:p>
    <w:p>
      <w:pPr>
        <w:pStyle w:val="11"/>
        <w:rPr/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liiklussüsteemi erinevate osadega seotud terminoloogia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</w:rPr>
      </w:pPr>
      <w:r>
        <w:rPr>
          <w:color w:val="000000"/>
        </w:rPr>
        <w:t>teab liikluskorraldusega seotud põhimõtte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 liiklust kui süsteemi ja enda rolli selle süsteemi osan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liikluse positiivset ja negatiivset mõju inimese elule ja tervisele.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liiklussüsteemi erinevate osadega seotud terminoloogia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</w:rPr>
      </w:pPr>
      <w:r>
        <w:rPr>
          <w:color w:val="000000"/>
        </w:rPr>
        <w:t>teab liikluskorraldusega seotud põhimõtte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 liiklust kui süsteemi ja enda rolli selle süsteemi osan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liikluse positiivset ja negatiivset mõju inimese elule ja tervisele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 kui süsteem. Fooritulede tähendus. Reguleerija märguanded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</w:rPr>
      </w:pPr>
      <w:r>
        <w:rPr>
          <w:color w:val="000000"/>
        </w:rPr>
        <w:t>Teab erinevad foor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</w:rPr>
      </w:pPr>
      <w:r>
        <w:rPr>
          <w:color w:val="000000"/>
        </w:rPr>
        <w:t>- Teab fooriiliikide tähenduse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</w:rPr>
      </w:pPr>
      <w:r>
        <w:rPr>
          <w:color w:val="000000"/>
        </w:rPr>
        <w:t>- Teab, kuidas autojuht peaks reageerima erinevatele fooriliikidel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</w:rPr>
        <w:t>- Teab, milliseid signaale võib anda reguleerij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</w:rPr>
      </w:pPr>
      <w:r>
        <w:rPr>
          <w:color w:val="000000"/>
        </w:rPr>
        <w:t>- Teab, reguleerija signaalide tähendu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</w:rPr>
      </w:pPr>
      <w:r>
        <w:rPr>
          <w:color w:val="000000"/>
        </w:rPr>
        <w:t>- Teab, kuidas autojuht peaks reageerima erinevatele reguleerija signaalidele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 kui süsteem. Hoiatusmärgid ja nende tähendused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</w:rPr>
      </w:pPr>
      <w:r>
        <w:rPr>
          <w:color w:val="000000"/>
        </w:rPr>
        <w:t>Eristab hoiatusmärke teistest liiklusmärkid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</w:rPr>
      </w:pPr>
      <w:r>
        <w:rPr>
          <w:color w:val="000000"/>
        </w:rPr>
        <w:t>Tunneb hoiatusmärkide tähendust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 kui süsteem. Eesõigusmärgid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eesõigusmärg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eesõigusmärkide tähendust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 kui süsteem. Keelu- ja mõjualamärgid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bCs/>
          <w:color w:val="000000"/>
          <w:lang w:val="et-EE"/>
        </w:rPr>
        <w:t>Teab k</w:t>
      </w:r>
      <w:r>
        <w:rPr>
          <w:bCs/>
          <w:color w:val="000000"/>
          <w:lang w:val="en-US"/>
        </w:rPr>
        <w:t>eelu- ja mõjualamärg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Teab </w:t>
      </w:r>
      <w:r>
        <w:rPr>
          <w:bCs/>
          <w:color w:val="000000"/>
          <w:lang w:val="et-EE"/>
        </w:rPr>
        <w:t>k</w:t>
      </w:r>
      <w:r>
        <w:rPr>
          <w:bCs/>
          <w:color w:val="000000"/>
          <w:lang w:val="en-US"/>
        </w:rPr>
        <w:t>eelu- ja mõjualamärgid</w:t>
      </w:r>
      <w:r>
        <w:rPr>
          <w:color w:val="000000"/>
          <w:lang w:val="en-US"/>
        </w:rPr>
        <w:t xml:space="preserve"> tähendust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 kui süsteem. Kohustusmärgid ja Osutusmärgid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bCs/>
          <w:color w:val="000000"/>
          <w:lang w:val="et-EE"/>
        </w:rPr>
        <w:t xml:space="preserve">Teab </w:t>
      </w:r>
      <w:r>
        <w:rPr>
          <w:bCs/>
          <w:color w:val="000000"/>
          <w:lang w:val="en-US"/>
        </w:rPr>
        <w:t>kohustusmärgid ja osutusmärg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 xml:space="preserve">Teab </w:t>
      </w:r>
      <w:r>
        <w:rPr>
          <w:bCs/>
          <w:color w:val="000000"/>
          <w:lang w:val="en-US"/>
        </w:rPr>
        <w:t>kohustusmärgid ja osutusmärgid</w:t>
      </w:r>
      <w:r>
        <w:rPr>
          <w:color w:val="000000"/>
          <w:lang w:val="en-US"/>
        </w:rPr>
        <w:t xml:space="preserve"> tähendust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 kui süsteem. Juhatusmärgid ja Teeninduskohamärgid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bCs/>
          <w:color w:val="000000"/>
          <w:lang w:val="et-EE"/>
        </w:rPr>
        <w:t xml:space="preserve">Teab </w:t>
      </w:r>
      <w:r>
        <w:rPr>
          <w:bCs/>
          <w:color w:val="000000"/>
          <w:lang w:val="en-US"/>
        </w:rPr>
        <w:t>juhatusmärg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 xml:space="preserve">Teab </w:t>
      </w:r>
      <w:r>
        <w:rPr>
          <w:bCs/>
          <w:color w:val="000000"/>
          <w:lang w:val="en-US"/>
        </w:rPr>
        <w:t>juhatusmärgid</w:t>
      </w:r>
      <w:r>
        <w:rPr>
          <w:color w:val="000000"/>
          <w:lang w:val="en-US"/>
        </w:rPr>
        <w:t xml:space="preserve"> tähendu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bCs/>
          <w:color w:val="000000"/>
          <w:lang w:val="et-EE"/>
        </w:rPr>
        <w:t xml:space="preserve">Teab </w:t>
      </w:r>
      <w:r>
        <w:rPr>
          <w:bCs/>
          <w:color w:val="000000"/>
          <w:lang w:val="en-US"/>
        </w:rPr>
        <w:t>teeninduskohamärg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Teab </w:t>
      </w:r>
      <w:r>
        <w:rPr>
          <w:bCs/>
          <w:color w:val="000000"/>
          <w:lang w:val="en-US"/>
        </w:rPr>
        <w:t>teeninduskohamärgid</w:t>
      </w:r>
      <w:r>
        <w:rPr>
          <w:color w:val="000000"/>
          <w:lang w:val="en-US"/>
        </w:rPr>
        <w:t xml:space="preserve"> tähendust</w:t>
      </w:r>
      <w:r>
        <w:rPr>
          <w:color w:val="000000"/>
        </w:rPr>
        <w:t>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 kui süsteem. Lisateatetahvlid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bCs/>
          <w:color w:val="000000"/>
          <w:lang w:val="et-EE"/>
        </w:rPr>
        <w:t xml:space="preserve">Teab </w:t>
      </w:r>
      <w:r>
        <w:rPr>
          <w:bCs/>
          <w:color w:val="000000"/>
          <w:lang w:val="en-US"/>
        </w:rPr>
        <w:t>lisateatetahvl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Teab </w:t>
      </w:r>
      <w:r>
        <w:rPr>
          <w:bCs/>
          <w:color w:val="000000"/>
          <w:lang w:val="en-US"/>
        </w:rPr>
        <w:t>lisateatetahvlid</w:t>
      </w:r>
      <w:r>
        <w:rPr>
          <w:color w:val="000000"/>
          <w:lang w:val="en-US"/>
        </w:rPr>
        <w:t xml:space="preserve"> tähendust</w:t>
      </w:r>
      <w:r>
        <w:rPr>
          <w:color w:val="000000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 kui süsteem. Teekattemärgistus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bCs/>
          <w:color w:val="000000"/>
          <w:lang w:val="et-EE"/>
        </w:rPr>
        <w:t>Teab teekattemärgistus</w:t>
      </w:r>
      <w:r>
        <w:rPr>
          <w:bCs/>
          <w:color w:val="000000"/>
          <w:lang w:val="en-US"/>
        </w:rPr>
        <w:t>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Teab </w:t>
      </w:r>
      <w:r>
        <w:rPr>
          <w:bCs/>
          <w:color w:val="000000"/>
          <w:lang w:val="et-EE"/>
        </w:rPr>
        <w:t>teekattemärgistus</w:t>
      </w:r>
      <w:r>
        <w:rPr>
          <w:color w:val="000000"/>
          <w:lang w:val="en-US"/>
        </w:rPr>
        <w:t xml:space="preserve"> tähendust</w:t>
      </w:r>
      <w:r>
        <w:rPr>
          <w:color w:val="000000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ohutuse alused. Peatamisteekonna pikkust mõjutavad tegurid ja riskide ennetamine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Sõiduki turvalisus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teab, kui palju kulub aega ja ruumi, et sõiduk peata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mõistab, et väiksemgi sõidukiiruse suurendamine või vähendamine mõjutab oluliselt juhi võimalusi sõidukit peata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 erinevate tee- ilmastikuolude iseärasusi ning nende mõju sõiduki juhitavusel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mab suuremat motivatsiooni sõita oludele vastava sõidukiirusega ning õige piki- ja külgvaheg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 sõidukikasutaja juhendiga tutvumise olulisu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peamisi tänapäeva sõidukites kasutuses olevaid aktiivse ja passiivse turvalisuse elemente ja nende tööpõhimõtet (turvavöö kinnitamine ja istumisasendi reguleerimine, kaassõitja turvavarustuse kinnitamine, pagasi õige paigutus ja kinnitamine)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turvavarustuse vale kasutamisega või mittekasutamisega seotud ohte ja on enam motiveeritud turvavarustust kasutam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nõudeid sõitjate ja veoste veole ja turvavarustuse kasutamisel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>teab sõidukist väljumisel ja sellesse sisenemisel vajalikke ettevaatusabinõus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nõudeid kasutatava mootorsõiduki tehnoseisundil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keskkonnaga seonduvaid nõudeid sõiduki kasutamisel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kasutatava sõiduki lisa- ja mugavusseadmete mõju liiklusohutusele ja sõiduki juhitavusele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ohutuse alused. Keskkonda säästev sõiduki kasutamine. Ohutu liiklemise põhimõtted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teab, kuidas sõidukikasutamine keskkonnale mõjub ja kuidas seda kahjulikku mõju saab vähenda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t-EE"/>
        </w:rPr>
        <w:t>oskab leida sõidukikasutaja juhendist teavet keskkonna säästmise koht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, kuidas jälgida kütuse kulu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rohkem motiveeritud sõidukit kasutades keskkonda säästm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, et säästlik sõiduviis on ka ohutu sõiduvii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mõistab, et peamised ohutu liiklemise põhimõtted on õigete tähelepanekute tegemine, oludele vastava sõidukiiruse valik, õigeaegsed ja piisavad märguanded, ohutu piki- ja külgvahe hoidmine, liiklusreeglitest kinnipidamine ja teiste liiklejatega arvestamin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piki- ja külgvahe ning sõidukiiruse valikuga seotud reegle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märguandeid ja nende kasutamisega seotud reegle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välja töötanud isiklikud ohutu liiklemise põhimõtted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Teiste liiklejatega arvestamine. Inimene sõidukijuhina.</w:t>
      </w:r>
    </w:p>
    <w:p>
      <w:pPr>
        <w:pStyle w:val="11"/>
        <w:rPr/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4"/>
        </w:numPr>
        <w:spacing w:before="0" w:after="0"/>
        <w:ind w:left="644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, et liikluses osaleb erinevaid liiklejate rühmi;</w:t>
      </w:r>
    </w:p>
    <w:p>
      <w:pPr>
        <w:pStyle w:val="11"/>
        <w:numPr>
          <w:ilvl w:val="0"/>
          <w:numId w:val="4"/>
        </w:numPr>
        <w:spacing w:before="0" w:after="0"/>
        <w:ind w:left="644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erinevate liiklejate rühmade käitumise eripärasid;</w:t>
      </w:r>
    </w:p>
    <w:p>
      <w:pPr>
        <w:pStyle w:val="11"/>
        <w:numPr>
          <w:ilvl w:val="0"/>
          <w:numId w:val="4"/>
        </w:numPr>
        <w:spacing w:before="0" w:after="0"/>
        <w:ind w:left="644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erinevate liiklejarühmade ja sõidukiliikidega (nt vähem kaitstud liiklejate, suurte sõidukite, eritalituse sõidukite jt) seotud ohtu suurendavaid tegureid;</w:t>
      </w:r>
    </w:p>
    <w:p>
      <w:pPr>
        <w:pStyle w:val="11"/>
        <w:numPr>
          <w:ilvl w:val="0"/>
          <w:numId w:val="4"/>
        </w:numPr>
        <w:spacing w:before="0" w:after="0"/>
        <w:ind w:left="644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mab valmidust liikluses ohutuse tagamiseks arvestama eripäradega, mis on seotud erinevate liiklejarühmade ja sõidukiliikidega;</w:t>
      </w:r>
    </w:p>
    <w:p>
      <w:pPr>
        <w:pStyle w:val="11"/>
        <w:numPr>
          <w:ilvl w:val="0"/>
          <w:numId w:val="4"/>
        </w:numPr>
        <w:spacing w:before="0" w:after="0"/>
        <w:ind w:left="644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 teiste liiklejatega ja sõitjatega arvestamise tähtsust;</w:t>
      </w:r>
    </w:p>
    <w:p>
      <w:pPr>
        <w:pStyle w:val="11"/>
        <w:numPr>
          <w:ilvl w:val="0"/>
          <w:numId w:val="4"/>
        </w:numPr>
        <w:spacing w:before="0" w:after="0"/>
        <w:ind w:left="644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motiveeritud arvestama teiste liiklejate ja sõitjatega, eelkõige vähem kaitstud liiklejatega ja tagama oma käitumisega nende ohutus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inimeste erineva liikluskäitumise põhjuseid;</w:t>
      </w:r>
    </w:p>
    <w:p>
      <w:pPr>
        <w:pStyle w:val="11"/>
        <w:numPr>
          <w:ilvl w:val="0"/>
          <w:numId w:val="8"/>
        </w:numPr>
        <w:ind w:left="698" w:hanging="360"/>
        <w:rPr>
          <w:color w:val="000000"/>
          <w:lang w:val="en-US"/>
        </w:rPr>
      </w:pPr>
      <w:r>
        <w:rPr>
          <w:color w:val="000000"/>
          <w:lang w:val="en-US"/>
        </w:rPr>
        <w:t>teab, kuidas sõidu motiivid, sõiduteekonna ja aja planeerimine, sotsiaalne surve, juhi seisund ja teadlikus enda juhtimisvõimest (sealhulgas liigne enesekindlus, oma võimekuse tõestamise soov) mõjutavad juhi käitumi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enda isiksuseomadustest, hoiakutest ja elustiilist tulenevaid võimalikke riske liikluskäitumisel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>on enda jaoks välja töötanud strateegiad isiksusega ja tervisliku seisundiga seotud liikluskäitumist mõjutavatest asjaoludest tulenevate kahjulike mõjude vältimisek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rohkem motiveeritud väärtustama ohutust ja keskkonna säästlikkust, elu üldistes eesmärkides ja käitumises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Sõidu alustamine ja sõiduki asukoht sõites. Sõidu planeerimine riski vältimise eesmärgil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Möödasõit, möödumine ja ümberpõige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, kuidas sõitu ohutult alusta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tee erinevaid osi ja nende otstarve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sõiduki asukoha valikuga seotud reegle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, kuidas valida asukohta teel riski vältimise ja keskkonna säästmise eesmärgil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rohkem motiveeritud oma sõitu riski vältimise ja keskkonna säästmise eesmärgil planeerim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, milliseid ettevalmistusi tuleks enne pikemat või lühemat sõitu teh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, et sõitu planeerides on võimalik mõjutada sõidu ohutust ja säästlikku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rohkem motiveeritud sõiduga seonduvat planeerim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, et sõitu kavandades tuleb hinnata ja arvesse võtta tegureid, mis võivad avaldada mõju tema käitumisele juhina (nt elustiil, sõidu motiivid, sotsiaalne pinge, joove, uimastid, väsimus, halb nägemine jms)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t-EE"/>
        </w:rPr>
        <w:t>teab ohutuks möödasõiduks vajalikke eeldusi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teab kuidas ohutult mööda sõita, mööduda ja ümber põigat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kuidas käituda möödasõidetava rolli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rohkem motiveeritud kaaluma möödasõidu vajadust ohutuse tagamise eesmärgil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Sõidujärjekord sõites. Sõiduki peatamine ja sõidu lõpetamine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oskab rakendada probleemülesannete lahendamisel teede ristumis- ja lõikumisaladel ja teega külgnevate aladel ning raudteeülesõidukohtadel sõidujärjekorra määramisega seotud liiklusreegle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>omab ülevaadet teede lõikumisalade ning raudteeülesõidukoha ületamisega seotud riskidest ja nende vältimise võimalust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rohkem motiveeritud teede lõikumisalade ja teega külgnevate alade ning raudteeülesõidukoha ületamisega seotud võimalikke ohte vältim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teab ja oskab probleemülesandeid lahendades kasutada parkimise ja peatumisega ning hädapeatamisega seotud liiklusreegle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kuidas parklas ja parkimismajas ohutult ja teisi liiklejaid arvestavalt käitu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>on rohkem motiveeritud peatumise ja parkimisega ning hädapeatamisega seotud reegleid järgim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kuidas väljaspool asulat peatuda ja parkida.</w:t>
      </w:r>
    </w:p>
    <w:p>
      <w:pPr>
        <w:pStyle w:val="11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Pimeda ajal sõiduki juhtimine. Sõiduki juhtimine rasketes tee- ja ilmastikuoludes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teab kuidas tulesid nähtavuse parandamiseks õigesti kasutada vastutuleva sõidukiga kohtudes, eesolevale sõidukile järele jõudes ja/või mööda sõites, peatudes ja parkides ning hädapeatuse korral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mõistab, et  pimeda ajal on nähtavus palju halvem kui valge ajal vaatamata tulede õigele kasutamisele ning teab, et seda puudujääki saab kompenseerida sõidukiiruse vähendamisega;</w:t>
      </w:r>
    </w:p>
    <w:p>
      <w:pPr>
        <w:pStyle w:val="11"/>
        <w:numPr>
          <w:ilvl w:val="0"/>
          <w:numId w:val="8"/>
        </w:numPr>
        <w:spacing w:before="0" w:after="0"/>
        <w:ind w:left="698" w:hanging="357"/>
        <w:contextualSpacing/>
        <w:rPr/>
      </w:pPr>
      <w:r>
        <w:rPr>
          <w:color w:val="000000"/>
          <w:lang w:val="et-EE"/>
        </w:rPr>
        <w:t>omab suuremat motivatsiooni sõita oludele vastava sõidukiirusega ning õige piki- ja külgvahega;</w:t>
      </w:r>
    </w:p>
    <w:p>
      <w:pPr>
        <w:pStyle w:val="11"/>
        <w:numPr>
          <w:ilvl w:val="0"/>
          <w:numId w:val="8"/>
        </w:numPr>
        <w:spacing w:before="0" w:after="0"/>
        <w:ind w:left="698" w:hanging="357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saab aru pimedal ajal esinevatest, eriti kergliiklust puudutavatest, ohtudest.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sõidukile mõjuvate jõudude olemust ja oskab neid oma sõidus arvesta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rasketes tee- ja ilmastikuoludes sõiduki juhtimisega seotud ohte ja kuidas neid ohte on oma käitumisega võimalik vältid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Tehnilise seisukorra auto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Auto üldine ehitu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ootori otstarve ja disain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Jahutussüsteemi otstarve ja disain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äärimissüsteemi otstarve ja disain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Edastus otstarve ja disain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>Rooli otstarve ja disain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Pidurisüsteemi otstarve ja disain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Šassii otstarve ja disain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Elektriseadmete otstarve ja disain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ikluskindlustus. Käitumine liiklusõnnetuse korral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Teab </w:t>
      </w:r>
      <w:r>
        <w:rPr>
          <w:bCs/>
          <w:color w:val="000000"/>
          <w:lang w:val="en-US"/>
        </w:rPr>
        <w:t>liikluskindlustu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, kuidas liiklusõnnetuse korral õigesti käitu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liiklusõnnetuse korral vale käitumise tagajärgi.</w:t>
      </w:r>
    </w:p>
    <w:p>
      <w:pPr>
        <w:pStyle w:val="11"/>
        <w:spacing w:before="240" w:after="0"/>
        <w:contextualSpacing/>
        <w:rPr>
          <w:b/>
          <w:b/>
          <w:bCs/>
          <w:color w:val="000000"/>
          <w:lang w:val="et-EE"/>
        </w:rPr>
      </w:pPr>
      <w:bookmarkStart w:id="5" w:name="_Hlk161486252"/>
      <w:bookmarkEnd w:id="5"/>
      <w:r>
        <w:rPr>
          <w:b/>
          <w:bCs/>
          <w:color w:val="000000"/>
          <w:lang w:val="et-EE"/>
        </w:rPr>
        <w:t>1.2. Sõiduõp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Juhi tööasend ja turvavarustus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oskab teostada sõiduki sõidueelset kontrolli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reguleerida tööasendi ja tahavaatepeeglid juhile sobivak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kasutada sõiduki turvavarustust ja aidata kaassõitjatel turvavarustust kinnitada, samuti selgitada turvavarustuse kasutamise vajalikku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kasutada sõidukile paigaldatud lisa- ja mugavusseadmeid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juhi valest tööasendist ja turvavarustuse valest kasutamisest tulenevaid oht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motiveeritud kasutama turvavarustust ja nõudma turvavarustuse kasutamist sõitjatelt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Sõiduki käsitsemine</w:t>
      </w:r>
    </w:p>
    <w:p>
      <w:pPr>
        <w:pStyle w:val="11"/>
        <w:rPr>
          <w:bCs/>
          <w:color w:val="000000"/>
          <w:lang w:val="en-GB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GB"/>
        </w:rPr>
      </w:pPr>
      <w:r>
        <w:rPr>
          <w:color w:val="000000"/>
          <w:lang w:val="en-GB"/>
        </w:rPr>
        <w:t>Teab, mida tuleb teha, et auto hakkaks liikum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GB"/>
        </w:rPr>
      </w:pPr>
      <w:r>
        <w:rPr>
          <w:color w:val="000000"/>
          <w:lang w:val="en-GB"/>
        </w:rPr>
        <w:t>Teab, mida tuleb teha auto peatamisek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GB"/>
        </w:rPr>
      </w:pPr>
      <w:r>
        <w:rPr>
          <w:color w:val="000000"/>
          <w:lang w:val="en-GB"/>
        </w:rPr>
        <w:t>Tunneb ja oskab õigesti kasutada rooli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GB"/>
        </w:rPr>
      </w:pPr>
      <w:r>
        <w:rPr>
          <w:color w:val="000000"/>
          <w:lang w:val="en-GB"/>
        </w:rPr>
        <w:t>Oskab juhtida autot madalal kiirusel. Harjutus "Kaheksa"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mab realistlikku arusaama sõiduki käsitsemisega seotud isiklikest tugevatest ja nõrkadest külged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>tajub ja teab oma nõrku külgi, mis on seotud sõiduki käsitsemisega, ja oskab oma käitumises nendega arvesta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t-EE"/>
        </w:rPr>
        <w:t>oskab käsitseda sõidukit ohutult, et jätkata sõidu õppimist vähese liiklusega teel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teab sõiduki vale käsitsemisega seonduvaid ohte ja mõju keskkonnal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t-EE"/>
        </w:rPr>
        <w:t>on motiveeritud sõidukit ohutult ja keskkonda säästvalt käsitsem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bookmarkStart w:id="6" w:name="_Hlk161490127"/>
      <w:bookmarkEnd w:id="6"/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Sõiduki manööverdamine ja ristmike ületamine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t-EE"/>
        </w:rPr>
      </w:pPr>
      <w:r>
        <w:rPr>
          <w:color w:val="000000"/>
          <w:lang w:val="et-EE"/>
        </w:rPr>
        <w:t>oskab käsitseda sõidukit ohutult ja keskkonda säästval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mab teel sõitmisel eri liiklusolukordades toimetulekuks vajalikke oskusi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b/>
          <w:b/>
          <w:bCs/>
          <w:color w:val="000000"/>
          <w:lang w:val="en-US"/>
        </w:rPr>
      </w:pPr>
      <w:r>
        <w:rPr>
          <w:color w:val="000000"/>
          <w:lang w:val="en-US"/>
        </w:rPr>
        <w:t>on võimeline liiklusoludega arvestades sõidukit juhtima kindlal teelõigul lubatud suurima sõidukiiruseg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>teab erineva liiklusega teedel sõiduga seotud ohte ja oskab neid oma käitumisega välti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, et juhil kui suurema ohu allika valdajal tuleb võtta vastutus enda ja teiste elu ning tervise e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mab realistlikku arusaama erineva liiklusega teedel sõitmisega seotud isiklikest tugevatest ja nõrkadest külged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ajub ja teab oma nõrku külgi, mis on seotud sõiduki juhtimisega erineva liiklusega teedel ning oskab oma käitumises nendega arvesta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võimeline kohanema liikluses toimuvate muutusteg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>on võimeline hindama olukorra tõsidust ja reageerima kohaselt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bookmarkStart w:id="7" w:name="_Hlk161489970"/>
      <w:bookmarkEnd w:id="7"/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Sõiduki juhtimine vähese liiklusega teel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käsitseda sõidukit ohutult ja keskkonda säästvalt viisil, et alustada sõidu õppimisest erinevates liiklusolukordade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mab vajalikke oskusi vähese liiklusega teel liiklemisek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peatuda ja parkida teel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vähese liiklusega teel sõitmisega seotud ohte ja oskab neid oma käitumisega välti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>mõistab, et juhil kui suurema ohuallika valdajal tuleb võtta vastutus enda ja teiste elu ning tervise e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mab realistlikku arusaama vähese liiklusega teel sõitmisega seotud isiklikest tugevatest ja nõrkadest külged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ajub ja teab oma nõrku külgi, mis on seotud sõiduki juhtimisega vähese liiklusega teel, ning oskab oma käitumises nendega arvestad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Sõiduki juhtimine eri liiklusolukordades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käsitseda sõidukit ohutult ja keskkonda säästval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mab teel sõitmisel eri liiklusolukordades toimetulekuks vajalikke oskusi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erineva liiklusega teedel sõiduga seotud ohte ja oskab neid oma käitumisega välti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, et juhil kui suurema ohu allika valdajal tuleb võtta vastutus enda ja teiste elu ning tervise e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color w:val="000000"/>
          <w:lang w:val="en-US"/>
        </w:rPr>
        <w:t>omab realistlikku arusaama erineva liiklusega teedel sõitmisega seotud isiklikest tugevatest ja nõrkadest külged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ajub ja teab oma nõrku külgi, mis on seotud sõiduki juhtimisega erineva liiklusega teedel ning oskab oma käitumises nendega arvesta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võimeline kohanema liikluses toimuvate muutusteg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võimeline hindama olukorra tõsidust ja reageerima kohasel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võimeline liiklusoludega arvestades sõidukit juhtima kindlal teelõigul lubatud suurima sõidukiiruseg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bookmarkStart w:id="8" w:name="_Hlk161490127"/>
      <w:bookmarkStart w:id="9" w:name="_Hlk161489970"/>
      <w:bookmarkEnd w:id="8"/>
      <w:bookmarkEnd w:id="9"/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Möödasõit, möödumine ja ümberpõige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hinnata ohutuks möödasõiduks ja ümberpõikeks vajalike eelduste olemasolu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, et möödasõit ei ole kohustuslik manööver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ohutult mööda sõita ja ümber põigata nii päri- kui ka vastassuunavööndi kaudu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käituda möödasõidetava rolli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peatuda ja parkida väljaspool asula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mab realistlikku arusaama isiklikest tugevatest ja nõrkadest külgedest, mis on seotud möödasõidu, möödumise, ümberpõike, peatumise ja parkimisega väljaspool asulat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Sõiduki juhtimine planeeritud teekonnal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nii asulas kui ka väljaspool asulat plaanida ja koostatud plaani järgi sõit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, et sõitu plaanides on võimalik mõjutada sõidu ohutust ja säästlikku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motiveeritus sõitu plaanima, et vältida riske ja säästa keskkon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sõiduteekonda kavandades hindab ja võtab arvesse tegureid, mis võivad avaldada mõju tema käitumisele juhina, näiteks elustiil, sõidu motiivid, sotsiaalne pinge, joove, uimastid, väsimus, halb nägemine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Keskkonda säästev sõiduki juhtimine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juhtida sõidukit keskkonda säästval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, et säästlik sõiduviis on ka ohutu sõiduviis, milles ei ole midagi keeruli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n motiveeritud juhtima sõidukit nii, et see samal ajal säästab keskkonda, väldib riske ja arvestab teiste liiklejateg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ab/>
        <w:t>omab realistlikku arusaama säästliku sõiduviisiga seotud isiklikest tegevustest ja nõrkadest külged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ab/>
        <w:t>on teinud plaaninud, mida harjutada esmase juhiloa omamise ajal, süvendamaks oskusi sõita keskkonda säästvalt, riske vältivalt ja teisi liiklejaid arvestavalt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Algastme libedasõidu harjutuste sooritamine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sooritada äkkpidurdus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, et väiksemgi sõidukiiruse suurendamine või vähendamine mõjutab oluliselt juhi võimalusi sõidukit peata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mab realistlikku arusaama sõiduki peatamisega seotud isiklikest tugevatest ja nõrkadest külgedest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ajub ja teab isiklikke nõrku külgi, mis on seotud sõiduki peatamisega, ning oskab oma käitumises nendega arvesta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mab motivatsiooni sõita oludele vastava sõidukiirusega ning ohutu piki- ja külgvahega.</w:t>
      </w:r>
    </w:p>
    <w:p>
      <w:pPr>
        <w:pStyle w:val="11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1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Pimeda ajal sõiduki juhtimine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tulede õige kasutamisega parandada juhi nähtavust ja teha sõiduki teistele paremini märgatavak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mõistab vajadust valida oludele vastav sõidukiirus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eab pimeda ajal sõiduki juhtimisega seotud oht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skab oma käitumisega vähendada pimeda ajal sõiduki juhtimisega seotud riske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tajub ja teab oma nõrku külgi, mis on seotud sõiduki juhtimisega pimeda ajal, ning oskab oma käitumises nendega arvestada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Riiklikule sõidueksamile sarnanev sõidutund viiakse ellu arvestades majandus- ja kommunikatsiooniministri 21. juuni 2011.a.a nr 50 „Mootorsõidukijuhi eksamineerimise, talle juhtimisõiguse andmise kord ja juhiloa vormid ning nõuded eksamisõidukile“ lisas 3 ja 4 sätestatut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bookmarkStart w:id="10" w:name="_Hlk161486252"/>
      <w:bookmarkEnd w:id="10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. LÕPPASTME KOOLITUSE ÕPIVÄLJUNDID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.1. Teooriaõpe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t-EE"/>
        </w:rPr>
        <w:t xml:space="preserve">Keskkonda säästev, ohutu ja teisi liiklejaid arvestav mõtteviis.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Käitumine libedates teeoludes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3"/>
        </w:numPr>
        <w:ind w:left="720" w:hanging="360"/>
        <w:rPr/>
      </w:pPr>
      <w:r>
        <w:rPr>
          <w:lang w:val="et-EE"/>
        </w:rPr>
        <w:t>teab ohte suurendavaid tegureid liikluses</w:t>
      </w:r>
      <w:r>
        <w:rPr>
          <w:lang w:val="en-US"/>
        </w:rPr>
        <w:t>;</w:t>
      </w:r>
    </w:p>
    <w:p>
      <w:pPr>
        <w:pStyle w:val="11"/>
        <w:numPr>
          <w:ilvl w:val="0"/>
          <w:numId w:val="3"/>
        </w:numPr>
        <w:ind w:left="720" w:hanging="360"/>
        <w:rPr>
          <w:lang w:val="en-US"/>
        </w:rPr>
      </w:pPr>
      <w:r>
        <w:rPr>
          <w:lang w:val="et-EE"/>
        </w:rPr>
        <w:t>mõistab säästliku</w:t>
      </w:r>
      <w:r>
        <w:rPr>
          <w:lang w:val="en-US"/>
        </w:rPr>
        <w:t xml:space="preserve">, </w:t>
      </w:r>
      <w:r>
        <w:rPr>
          <w:lang w:val="et-EE"/>
        </w:rPr>
        <w:t>ohutu ja teisi liiklejaid arvestava sõiduviisi eeliseid</w:t>
      </w:r>
      <w:r>
        <w:rPr>
          <w:lang w:val="en-US"/>
        </w:rPr>
        <w:t>;</w:t>
      </w:r>
    </w:p>
    <w:p>
      <w:pPr>
        <w:pStyle w:val="11"/>
        <w:numPr>
          <w:ilvl w:val="0"/>
          <w:numId w:val="3"/>
        </w:numPr>
        <w:ind w:left="720" w:hanging="360"/>
        <w:rPr>
          <w:lang w:val="en-US"/>
        </w:rPr>
      </w:pPr>
      <w:r>
        <w:rPr>
          <w:lang w:val="et-EE"/>
        </w:rPr>
        <w:t>teab</w:t>
      </w:r>
      <w:r>
        <w:rPr>
          <w:lang w:val="en-US"/>
        </w:rPr>
        <w:t xml:space="preserve">, </w:t>
      </w:r>
      <w:r>
        <w:rPr>
          <w:lang w:val="et-EE"/>
        </w:rPr>
        <w:t xml:space="preserve">millest sõltub </w:t>
      </w:r>
      <w:r>
        <w:rPr>
          <w:lang w:val="en-US"/>
        </w:rPr>
        <w:t xml:space="preserve">tee </w:t>
      </w:r>
      <w:r>
        <w:rPr>
          <w:lang w:val="et-EE"/>
        </w:rPr>
        <w:t>ja ratta vaheline haardumine</w:t>
      </w:r>
      <w:r>
        <w:rPr>
          <w:lang w:val="en-US"/>
        </w:rPr>
        <w:t>;</w:t>
      </w:r>
    </w:p>
    <w:p>
      <w:pPr>
        <w:pStyle w:val="11"/>
        <w:numPr>
          <w:ilvl w:val="0"/>
          <w:numId w:val="3"/>
        </w:numPr>
        <w:ind w:left="720" w:hanging="360"/>
        <w:rPr/>
      </w:pPr>
      <w:r>
        <w:rPr>
          <w:lang w:val="et-EE"/>
        </w:rPr>
        <w:t>tajub ja teab enda isikuga seotud liikluskäitumist mõjutavaid nõrku külgi</w:t>
      </w:r>
      <w:r>
        <w:rPr>
          <w:lang w:val="en-US"/>
        </w:rPr>
        <w:t xml:space="preserve"> </w:t>
      </w:r>
      <w:r>
        <w:rPr>
          <w:lang w:val="et-EE"/>
        </w:rPr>
        <w:t>ning oskab oma käitumises nendega arvestada</w:t>
      </w:r>
      <w:r>
        <w:rPr>
          <w:lang w:val="en-US"/>
        </w:rPr>
        <w:t>;</w:t>
      </w:r>
    </w:p>
    <w:p>
      <w:pPr>
        <w:pStyle w:val="11"/>
        <w:numPr>
          <w:ilvl w:val="0"/>
          <w:numId w:val="3"/>
        </w:numPr>
        <w:ind w:left="720" w:hanging="360"/>
        <w:rPr>
          <w:lang w:val="et-EE"/>
        </w:rPr>
      </w:pPr>
      <w:r>
        <w:rPr>
          <w:lang w:val="et-EE"/>
        </w:rPr>
        <w:t>on motiveeritud sõitma säästlikult ja ohutult ning arvestama teiste liiklejateg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Libedasõidu riskivältimise praktikum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lang w:val="et-EE"/>
        </w:rPr>
        <w:t>teab</w:t>
      </w:r>
      <w:r>
        <w:rPr>
          <w:lang w:val="en-GB"/>
        </w:rPr>
        <w:t xml:space="preserve">, </w:t>
      </w:r>
      <w:r>
        <w:rPr>
          <w:lang w:val="et-EE"/>
        </w:rPr>
        <w:t>kui palju kulub aega ja ruumi</w:t>
      </w:r>
      <w:r>
        <w:rPr>
          <w:lang w:val="en-GB"/>
        </w:rPr>
        <w:t xml:space="preserve">, </w:t>
      </w:r>
      <w:r>
        <w:rPr>
          <w:lang w:val="et-EE"/>
        </w:rPr>
        <w:t>et sõiduk peatada</w:t>
      </w:r>
      <w:r>
        <w:rPr>
          <w:lang w:val="en-GB"/>
        </w:rPr>
        <w:t>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lang w:val="et-EE"/>
        </w:rPr>
        <w:t>mõistab</w:t>
      </w:r>
      <w:r>
        <w:rPr>
          <w:lang w:val="en-GB"/>
        </w:rPr>
        <w:t xml:space="preserve">, </w:t>
      </w:r>
      <w:r>
        <w:rPr>
          <w:lang w:val="et-EE"/>
        </w:rPr>
        <w:t>et väiksemgi sõidukiiruse suurendamine või vähendamine mõjutab oluliselt juhi võimalusi sõiduk peatada</w:t>
      </w:r>
      <w:r>
        <w:rPr>
          <w:lang w:val="en-GB"/>
        </w:rPr>
        <w:t>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lang w:val="et-EE"/>
        </w:rPr>
        <w:t>mõistab</w:t>
      </w:r>
      <w:r>
        <w:rPr>
          <w:lang w:val="en-US"/>
        </w:rPr>
        <w:t xml:space="preserve">, et </w:t>
      </w:r>
      <w:r>
        <w:rPr>
          <w:lang w:val="et-EE"/>
        </w:rPr>
        <w:t xml:space="preserve">libedal teel </w:t>
      </w:r>
      <w:r>
        <w:rPr>
          <w:lang w:val="en-US"/>
        </w:rPr>
        <w:t xml:space="preserve">on </w:t>
      </w:r>
      <w:r>
        <w:rPr>
          <w:lang w:val="et-EE"/>
        </w:rPr>
        <w:t>pidurdusteekond palju pikem kui kuival asfaldil</w:t>
      </w:r>
      <w:r>
        <w:rPr>
          <w:lang w:val="en-US"/>
        </w:rPr>
        <w:t>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/>
      </w:pPr>
      <w:r>
        <w:rPr>
          <w:lang w:val="et-EE"/>
        </w:rPr>
        <w:t>mõistab</w:t>
      </w:r>
      <w:r>
        <w:rPr>
          <w:lang w:val="en-US"/>
        </w:rPr>
        <w:t xml:space="preserve">, et </w:t>
      </w:r>
      <w:r>
        <w:rPr>
          <w:lang w:val="et-EE"/>
        </w:rPr>
        <w:t xml:space="preserve">sõltuvalt ilmaoludest ja teekatete erinevusest </w:t>
      </w:r>
      <w:r>
        <w:rPr>
          <w:lang w:val="en-US"/>
        </w:rPr>
        <w:t xml:space="preserve">on </w:t>
      </w:r>
      <w:r>
        <w:rPr>
          <w:lang w:val="et-EE"/>
        </w:rPr>
        <w:t>pidurdusteekonna pikkus erinev</w:t>
      </w:r>
      <w:r>
        <w:rPr>
          <w:lang w:val="en-US"/>
        </w:rPr>
        <w:t>;</w:t>
      </w:r>
    </w:p>
    <w:p>
      <w:pPr>
        <w:pStyle w:val="11"/>
        <w:numPr>
          <w:ilvl w:val="0"/>
          <w:numId w:val="8"/>
        </w:numPr>
        <w:spacing w:before="0" w:after="0"/>
        <w:ind w:left="698" w:hanging="360"/>
        <w:contextualSpacing/>
        <w:rPr>
          <w:lang w:val="et-EE"/>
        </w:rPr>
      </w:pPr>
      <w:r>
        <w:rPr>
          <w:lang w:val="et-EE"/>
        </w:rPr>
        <w:t>omab motivatsiooni sõita oludele vastava sõidukiirusega ning õige piki- ja külgvahega.</w:t>
      </w:r>
    </w:p>
    <w:p>
      <w:pPr>
        <w:pStyle w:val="11"/>
        <w:spacing w:before="0" w:after="0"/>
        <w:contextualSpacing/>
        <w:rPr>
          <w:lang w:val="et-EE"/>
        </w:rPr>
      </w:pPr>
      <w:r>
        <w:rPr>
          <w:lang w:val="et-EE"/>
        </w:rPr>
      </w:r>
    </w:p>
    <w:p>
      <w:pPr>
        <w:pStyle w:val="11"/>
        <w:spacing w:before="0" w:after="0"/>
        <w:contextualSpacing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.2. Sõiduõpe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t-E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t-EE"/>
        </w:rPr>
        <w:t>Keskkonda säästva, riske vältiva ja teisi liiklejaid arvestava sõiduviisi süvendamine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lang w:val="et-EE"/>
        </w:rPr>
        <w:t>omab realistlikku arusaama sõiduki juhtimisega seotud isiklikest käitumisharjumustest;</w:t>
      </w:r>
    </w:p>
    <w:p>
      <w:pPr>
        <w:pStyle w:val="11"/>
        <w:numPr>
          <w:ilvl w:val="0"/>
          <w:numId w:val="2"/>
        </w:numPr>
        <w:spacing w:before="0" w:after="0"/>
        <w:ind w:left="720" w:hanging="360"/>
        <w:contextualSpacing/>
        <w:rPr>
          <w:lang w:val="et-EE"/>
        </w:rPr>
      </w:pPr>
      <w:r>
        <w:rPr>
          <w:lang w:val="et-EE"/>
        </w:rPr>
        <w:t>on motiveeritud sõitma nii, et säästab keskkonda, väldib riske ja arvestab teiste liikmejateg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t-E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t-EE"/>
        </w:rPr>
        <w:t>Libedasõidu riskivältimise harjutuste sooritamine.</w:t>
      </w:r>
    </w:p>
    <w:p>
      <w:pPr>
        <w:pStyle w:val="11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Pärast koolitust õpilane:</w:t>
      </w:r>
    </w:p>
    <w:p>
      <w:pPr>
        <w:pStyle w:val="11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lang w:val="et-EE"/>
        </w:rPr>
        <w:t>omab realistlikku arusaama äkkolukorras toimetulekuks vajalikest isiklikest oskustest ja võimalustest</w:t>
      </w:r>
      <w:r>
        <w:rPr>
          <w:lang w:val="en-GB"/>
        </w:rPr>
        <w:t>;</w:t>
      </w:r>
    </w:p>
    <w:p>
      <w:pPr>
        <w:pStyle w:val="11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lang w:val="et-EE"/>
        </w:rPr>
        <w:t>oskab äkkpidurdamist</w:t>
      </w:r>
      <w:r>
        <w:rPr/>
        <w:t>;</w:t>
      </w:r>
    </w:p>
    <w:p>
      <w:pPr>
        <w:pStyle w:val="11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lang w:val="et-EE"/>
        </w:rPr>
        <w:t>oskab kasutada takistusest ümberpõikamiseks vajalikke tehnikaid</w:t>
      </w:r>
      <w:r>
        <w:rPr/>
        <w:t>;</w:t>
      </w:r>
    </w:p>
    <w:p>
      <w:pPr>
        <w:pStyle w:val="11"/>
        <w:numPr>
          <w:ilvl w:val="0"/>
          <w:numId w:val="2"/>
        </w:numPr>
        <w:ind w:left="720" w:hanging="360"/>
        <w:rPr/>
      </w:pPr>
      <w:r>
        <w:rPr>
          <w:lang w:val="et-EE"/>
        </w:rPr>
        <w:t xml:space="preserve">oskab valida olenevalt tee olukorrast ja </w:t>
      </w:r>
      <w:r>
        <w:rPr>
          <w:lang w:val="en-GB"/>
        </w:rPr>
        <w:t>-</w:t>
      </w:r>
      <w:r>
        <w:rPr>
          <w:lang w:val="et-EE"/>
        </w:rPr>
        <w:t>trajektoorist erinevaid pidurdamistehnikaid ja mõistab sõiduki juhitavust pidurdusprotsessi vältel</w:t>
      </w:r>
      <w:r>
        <w:rPr>
          <w:lang w:val="en-GB"/>
        </w:rPr>
        <w:t>;</w:t>
      </w:r>
    </w:p>
    <w:p>
      <w:pPr>
        <w:pStyle w:val="11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lang w:val="et-EE"/>
        </w:rPr>
        <w:t>mõistab</w:t>
      </w:r>
      <w:r>
        <w:rPr>
          <w:lang w:val="en-US"/>
        </w:rPr>
        <w:t xml:space="preserve">, et </w:t>
      </w:r>
      <w:r>
        <w:rPr>
          <w:lang w:val="et-EE"/>
        </w:rPr>
        <w:t xml:space="preserve">juhi võimalused äkkolukorras midagi ohutuse taastamiseks ette võtta </w:t>
      </w:r>
      <w:r>
        <w:rPr>
          <w:lang w:val="en-US"/>
        </w:rPr>
        <w:t xml:space="preserve">on </w:t>
      </w:r>
      <w:r>
        <w:rPr>
          <w:lang w:val="et-EE"/>
        </w:rPr>
        <w:t>piiratud</w:t>
      </w:r>
      <w:r>
        <w:rPr>
          <w:lang w:val="en-US"/>
        </w:rPr>
        <w:t>;</w:t>
      </w:r>
    </w:p>
    <w:p>
      <w:pPr>
        <w:pStyle w:val="11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lang w:val="et-EE"/>
        </w:rPr>
        <w:t>on motiveeritud sõitma nii, et säästab keskkonda, väldib riske ja arvestab teiste liiklejateg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Cs/>
          <w:sz w:val="24"/>
          <w:szCs w:val="24"/>
          <w:lang w:val="et-EE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9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08"/>
        </w:tabs>
        <w:ind w:left="644" w:firstLine="284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324" w:hanging="216"/>
      </w:pPr>
      <w:rPr>
        <w:rFonts w:ascii="Arial" w:hAnsi="Arial" w:cs="Arial" w:hint="default"/>
        <w:sz w:val="24"/>
        <w:spacing w:val="0"/>
        <w:i w:val="false"/>
        <w:b w:val="false"/>
        <w:szCs w:val="24"/>
        <w:iCs w:val="false"/>
        <w:bCs w:val="false"/>
        <w:w w:val="100"/>
        <w:lang w:val="et-EE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569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t-EE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et-EE" w:bidi="ar-SA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2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10z0">
    <w:name w:val="WW8Num10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et-EE" w:bidi="ar-SA"/>
    </w:rPr>
  </w:style>
  <w:style w:type="character" w:styleId="WW8Num10z2">
    <w:name w:val="WW8Num10z2"/>
    <w:qFormat/>
    <w:rPr>
      <w:lang w:val="et-EE" w:bidi="ar-SA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4"/>
      <w:szCs w:val="24"/>
      <w:lang w:val="et-EE" w:bidi="ar-SA"/>
    </w:rPr>
  </w:style>
  <w:style w:type="character" w:styleId="WW8Num11z1">
    <w:name w:val="WW8Num11z1"/>
    <w:qFormat/>
    <w:rPr>
      <w:lang w:val="et-EE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et-EE" w:bidi="ar-SA"/>
    </w:rPr>
  </w:style>
  <w:style w:type="character" w:styleId="WW8Num12z1">
    <w:name w:val="WW8Num12z1"/>
    <w:qFormat/>
    <w:rPr>
      <w:lang w:val="et-EE" w:bidi="ar-SA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et-EE" w:bidi="ar-SA"/>
    </w:rPr>
  </w:style>
  <w:style w:type="character" w:styleId="WW8Num13z1">
    <w:name w:val="WW8Num13z1"/>
    <w:qFormat/>
    <w:rPr>
      <w:lang w:val="et-EE" w:bidi="ar-SA"/>
    </w:rPr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46" w:hanging="0"/>
    </w:pPr>
    <w:rPr>
      <w:rFonts w:ascii="Times New Roman" w:hAnsi="Times New Roman" w:eastAsia="Times New Roman" w:cs="Times New Roman"/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5:00Z</dcterms:created>
  <dc:creator>PC</dc:creator>
  <dc:description/>
  <cp:keywords/>
  <dc:language>en-US</dc:language>
  <cp:lastModifiedBy>1151</cp:lastModifiedBy>
  <cp:lastPrinted>2024-03-16T12:33:00Z</cp:lastPrinted>
  <dcterms:modified xsi:type="dcterms:W3CDTF">2024-03-19T11:43:00Z</dcterms:modified>
  <cp:revision>114</cp:revision>
  <dc:subject/>
  <dc:title/>
</cp:coreProperties>
</file>